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KS2KTEX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E�@�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S �����^�n���O����KoreanTeX �̓�͌`���ɕύX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E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W����Ԃł� KS �̃n���O���ȊO�̕�����16�i���ŏo�͂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I�v�V�����ɂ���o�͂ɕύX�\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E�I�v�V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x  : �ϊ��ł��Ȃ������i������L���Ȃǁj��o�͂��Ȃ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i  : �ϊ��ł��Ȃ�������Q�^�u���v�ŏo�͂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E�t�@�C���̐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S2KTEX.EXE  KS�R�[�h��kTeX�\�L�ɕϊ�����v���O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S2KTEX.DOC  ���̃t�@�C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TEX   .H    KoreanTeX�\�L��KS�̃n���O��2350�����̃e�[�u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S2350 .HAN  KS �̃n���O���</w:t>
      </w:r>
      <w:r>
        <w:rPr/>
        <w:t>ꗗ�</w:t>
      </w:r>
      <w:r>
        <w:rPr/>
        <w:t>iKS2KTEX�ŕϊ���kTeX�ŏ������ĉ������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E���</w:t>
      </w:r>
      <w:r>
        <w:rPr/>
        <w:t>쌠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̃</w:t>
      </w:r>
      <w:r>
        <w:rPr/>
        <w:t>v���O�����͐��� ������(NIFTY-Serve ID:JCD01543)�̎�ɂ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KSHT ���ƂɎ�����҂��</w:t>
      </w:r>
      <w:r>
        <w:rPr>
          <w:rtl w:val="true"/>
        </w:rPr>
        <w:t>܂</w:t>
      </w:r>
      <w:r>
        <w:rPr/>
        <w:t>����</w:t>
      </w:r>
      <w:r>
        <w:rPr/>
        <w:t>B�</w:t>
      </w:r>
      <w:r>
        <w:rPr/>
        <w:t>䂦�</w:t>
      </w:r>
      <w:r>
        <w:rPr/>
        <w:t>ɁA���̃v���O�����̒��</w:t>
      </w:r>
      <w:r>
        <w:rPr/>
        <w:t>쌠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</w:t>
      </w:r>
      <w:r>
        <w:rPr/>
        <w:t>ɋA�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ksht �� NIFTY-Serve �O����t�H�[�����̃��C�u�����ɂ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Ȃ��A����҂̂���ӂɂ���c���</w:t>
      </w:r>
      <w:r>
        <w:rPr>
          <w:rtl w:val="true"/>
        </w:rPr>
        <w:t>ړ</w:t>
      </w:r>
      <w:r>
        <w:rPr/>
        <w:t>I�̔z�z�A��҂͎��R�ƂȂ�Ă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NIFTY-Serve ID:NBC0163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</w:t>
      </w:r>
      <w:r>
        <w:rPr/>
        <w:t>MUNAK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�</w:t>
      </w:r>
      <w:r>
        <w:rPr/>
        <w:t>@�����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